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ANEXA 1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TABEL LICENTE / AUTORIZATII / CERTIFICATE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831"/>
        <w:gridCol w:w="4766"/>
        <w:gridCol w:w="1006"/>
      </w:tblGrid>
      <w:tr>
        <w:trPr>
          <w:trHeight w:val="25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12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NR. CRT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12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INSTITUT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12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LICENTA/AUTORIZATIE/CERTIFIC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12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SECT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12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31" w:type="dxa"/>
            <w:tcBorders>
              <w:top w:val="single" w:sz="12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NRE - Autoritatea Română de Reglementare în Domeniul Energiei</w:t>
            </w:r>
          </w:p>
        </w:tc>
        <w:tc>
          <w:tcPr>
            <w:tcW w:w="4766" w:type="dxa"/>
            <w:tcBorders>
              <w:top w:val="single" w:sz="12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ertificat pentru auditorul de proiect / expert tehnic</w:t>
            </w:r>
          </w:p>
        </w:tc>
        <w:tc>
          <w:tcPr>
            <w:tcW w:w="1006" w:type="dxa"/>
            <w:tcBorders>
              <w:top w:val="single" w:sz="12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dustrie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NRE - Autoritatea Română de Reglementare în Domeniul Energiei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icență de exploatare a sistemului de transport al gazelor natural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dustrie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NRE - Autoritatea Română de Reglementare în Domeniul Energiei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icență pentru serviciul public de termoficar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NRE - Autoritatea Română de Reglementare în Domeniul Energiei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icență pentru activitatea comerciantului de energie electrică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NRE - Autoritatea Română de Reglementare în Domeniul Energiei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ție pentru înființarea de noi sisteme de distribuție a gazului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dustrie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NRE - Autoritatea Română de Reglementare în Domeniul Energiei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ția de înființare a instalațiilor tehnologice de suprafață legate de activitatea de stocare a gazelor naturale, în cazul depozitelor noi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dustrie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NRE - Autoritatea Română de Reglementare în Domeniul Energiei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ție de instalare a gazelor natural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dustrie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NRE - Autoritatea Română de Reglementare în Domeniul Energiei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icență pentru desfășurarea activității de furnizare a energiei electric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NRE - Autoritatea Română de Reglementare în Domeniul Energiei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icență pentru desfășurarea activităților de gestionare centralizată a piețelor de energie electrică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NRE - Autoritatea Română de Reglementare în Domeniul Energiei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icență pentru prestarea serviciului de distribuție a energiei electric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NRE - Autoritatea Română de Reglementare în Domeniul Energiei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icență pentru prestarea serviciului de transport al energiei electrice, pentru prestarea serviciului de sistem și pentru efectuarea echilibrării activităților de gestionare a pieței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NRE - Autoritatea Română de Reglementare în Domeniul Energiei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icență pentru exploatarea sistemului subteran de stocare a gazului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dustrie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NRE - Autoritatea Română de Reglementare în Domeniul Energiei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icență de furnizare a gazelor natural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NRE - Autoritatea Română de Reglementare în Domeniul Energiei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ție pentru înființarea de noi instalații de biogaz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dustrie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NRE - Autoritatea Română de Reglementare în Domeniul Energiei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icență pentru exploatarea sistemului de distribuție a gazului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dustrie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NRE - Autoritatea Română de Reglementare în Domeniul Energiei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icență pentru exploatarea comercială a capacităților de producere a energiei electrice și a capacităților de energie termică în cogenerare.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erţ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spectoratul General pentru Situații de Urgență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probare pentru localizare în teren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eneral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spectoratul General pentru Situații de Urgență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ție pentru securitatea la incendiu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eneral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spectoratul General pentru Situații de Urgență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cord pentru organizarea artificiilor cu articole pirotehnic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spectoratul General pentru Situații de Urgență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probare pentru securitatea la incendiu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eneral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spectoratul General pentru Situații de Urgență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probarea protecției civil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eneral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spectoratul General pentru Situații de Urgență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cord privind comercializarea articolelor pirotehnic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spectoratul General pentru Situații de Urgență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ție pentru efectuarea lucrărilor în domeniul protecției împotriva incendiilor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spectoratul General pentru Situații de Urgență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ție de protecție civilă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eneral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nisterul Dezvoltării Regionale și Lucrărilor Publice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ții de construcți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eneral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nisterul Economiei, Energiei și Mediului de Afaceri - Direcția Politică Industrială și Competitivitate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viz pentru prelungirea licențelor de funcționare (a resurselor minerale) ale companiilor miniere naționale și ale companiilor aflate sub autoritatea ministerului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dustrie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nisterul Economiei, Energiei și Mediului de Afaceri - Direcția Politică Industrială și Competitivitate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ție pentru gestionarea anvelopelor uzat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nisterul Economiei, Energiei și Mediului de Afaceri - Direcția Politică Industrială și Competitivitate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ertificat de înregistrare / reconfirmare pentru operațiuni de recuperare a deșeurilor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dustrie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nisterul Economiei, Energiei și Mediului de Afaceri - Direcția Politică Industrială și Competitivitate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tificarea organismelor de evaluare a conformității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dustrie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nisterul Sanatatii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ție de sănătate pe baza raportului de evaluare a cabinetelor medicale din unitățile de învățământ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nisterul Sanatatii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tificarea certificării de conformitat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eneral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nisterul Sanatatii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ție sanitară pentru surse proprii de apă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dustrie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nisterul Sanatatii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icență de funcționare pentru unități farmaceutic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erţ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nisterul Sanatatii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ție sanitară pentru servicii funerar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nisterul Sanatatii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sistență de sănătate publică specializată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eneral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nisterul Muncii și Protecției Sociale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creditarea furnizorilor de servicii specializați pentru stimularea ocupării forței de muncă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eneral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nisterul Muncii și Protecției Sociale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creditarea furnizorului de servicii sociale - certificat de acreditar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nisterul Muncii și Protecției Sociale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rea agenților de muncă temporară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eneral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nisterul Muncii și Protecției Sociale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icență de servicii social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nisterul Finanțelor Publice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ție pentru valori mobiliar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nisterul Finanțelor Publice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ția de schimb valutar / codul statistic aferent punctului de schimb valutar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nisterul Finanțelor Publice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ție pentru bilete sociale pentru grădiniță.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nisterul Finanțelor Publice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ție de distribuți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erţ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genția Națională pentru Protecția Mediului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cord de mediu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eneral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genția Națională pentru Protecția Mediului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probarea mediului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eneral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genția Națională pentru Protecția Mediului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ție de mediu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eneral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genția Națională pentru Protecția Mediului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ție integrată de mediu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eneral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tatea Națională pentru Protecția Consumatorilor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ție pentru operațiuni cu metale prețioase și pietre prețioas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tatea Națională Sanitară Veterinară și pentru Siguranța Alimentelor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Înregistrarea activităților desfășurate de operatorii din sectorul alimentar (FBO)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dustrie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ficiul Național al Registrului Comerțului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gistrul Comerțului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eneral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tatea Națională de Reglementare pentru Serviciile Municipale (ANRSC)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icență pentru servicii / activități de utilități public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tatea Feroviară Română - Organismul român de licențiere a căilor ferate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icență pentru servicii de manevră feroviară (numai pentru manevră)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tatea Feroviară Română - Organismul român de acordare a licențelor feroviare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icență pentru transportul urban cu metroul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tatea Feroviară Română - Organismul român de acordare a licențelor feroviare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icență pentru transportul feroviar de călători / mărfuri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tatea Feroviară Română - Organismul român de licențiere a căilor ferate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icență pentru servicii de intermediere în transportul feroviar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genția pentru plăți agricole și intervenție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ertificate de import / export pentru produse agricol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erţ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tatea de supraveghere fiscală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re pentru activități de asigurare și reasigurar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tatea de supraveghere fiscală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probare înainte de înregistrare pentru activități de asigurare și reasigurar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rimărie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ție de funcționar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eneral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ficiul Național pentru Jocuri de Noroc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icență pentru organizarea jocurilor de noroc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ficiul Național pentru Jocuri de Noroc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ție de exploatare a jocurilor de noroc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spectoratul General al Poliției Române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icență pentru a efectua servicii de securitate și protecți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nisterul Sanatatii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ție de funcționare pentru spa și unități de recuperar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genția Națională pentru Medicamente și Dispozitive Medicale din România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probare pentru marketing, distribuție și servicii în domeniul dispozitivelor medicale, tehnologiilor și dispozitivelor de asistență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tatea Națională pentru Turism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icență pentru agenții de turism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nisterul Turismului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icență pentru autorizație de turism pentru plaj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nisterul Turismului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ertificat de autorizare turistică pentru activități de agrement nautic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tatea Națională pentru Turism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ertificat pentru clasificarea unităților cu funcționalitate de depunere sau consum public de aliment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tatea Națională pentru Protecția Consumatorilor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ție care conferă dreptul de a efectua operațiuni cu metale prețioase și pietre prețioas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erţ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isia pentru autorizarea activității valutare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ție pentru activități de schimb valutar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erţ</w:t>
            </w:r>
          </w:p>
        </w:tc>
      </w:tr>
      <w:tr>
        <w:trPr>
          <w:trHeight w:val="493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nisterul Sanatatii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ție de funcționare emisă de Ministerul Sănătății - în cazul farmaciilor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erţ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specția națională pentru calitatea semințelor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ția de vânzare a semințelor și a materialului de înmulțir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erţ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nisterul Agriculturii și Dezvoltării Rurale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ertificat de înregistrare pentru comercializarea produselor fitosanitar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erţ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specția de stat pentru controlul cazanelor, vaselor sub presiune și instalațiilor de ridicare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Vânzare și exploatare de echipamente de agrement - parcuri de distracții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erţ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specția de stat pentru controlul cazanelor, vaselor sub presiune și instalațiilor de ridicare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ția de exploatare a echipamentelor de agrement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nisterul Muncii și Protecției Sociale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ert cu articole pirotehnic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erţ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nisterul Mediului, Apelor și Pădurilor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ția pentru gestionarea apei este necesară pentru operatorii economici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General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spectoratul General al Poliției Române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Vânzarea de arme și muniții și exercitarea profesiei de armurier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erţ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gistrul auto românesc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ție tehnică pentru servicii auto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Inspectoratul Județean de Poliție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ție pentru operatorii economici care vând detectoare de metal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erţ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nisterul Culturii și Patrimoniului Național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ție de vânzare a bunurilor culturale mobil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erţ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isia pentru eliberarea licențelor de funcționare pentru programe strip sau erotice, pentru vânzarea de publicații pornografice și pentru închirierea sau vânzarea de filme pornografice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re pentru programe striptease sau erotice, spații, comercializarea publicațiilor pornografice și spații de închiriat sau vânzarea de filme pornografic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erţ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tatea de supraveghere financiară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icență de funcționare pentru desfășurarea activității de broker de asigurări și / sau reasigurări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erţ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nisterul Muncii și Protecției Sociale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ție pentru agențiile de ocupare a forței de muncă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nisterul Muncii și Protecției Sociale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ția de a funcționa ca agent de muncă temporară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genția Română pentru Asigurarea Calității în Învățământul Preuniversitar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creditare pentru deschiderea grădinițelor, școlilor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genția Română pentru Asigurarea Calității în Învățământul Superior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creditare pentru deschiderea universităților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nisterul Agriculturii și Dezvoltării Rurale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ție pentru distilarea voluntară a subproduselor de vin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erţ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nisterul Mediului, Apelor și Pădurilor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rea dreptului de funcționare al organizațiilor care îndeplinesc obligații extinse de responsabilitate a producătorului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6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tatea vamală teritorială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ție pentru comercializarea tutunului brut sau a tutunului parțial procesat din operațiuni de import proprii, achiziții intracomunitare proprii sau producție internă propri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erţ</w:t>
            </w:r>
          </w:p>
        </w:tc>
      </w:tr>
      <w:tr>
        <w:trPr>
          <w:trHeight w:val="76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tatea vamală teritorială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ertificat pentru vânzarea cu ridicata sau cu amănuntul a produselor energetice - benzină, motorină, kerosen, gaz petrolier lichefiat și biocombustibili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erţ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nisterul Finanțelor Publice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ție pentru unitățile care emit tichete de masă, tichete cadou și tichete de creșă, precum și tichete de vacanță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erţ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nisterul Agriculturii și Dezvoltării Rurale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ție pentru operatorii economici care vând produse ecologic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erţ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nisterul Agriculturii și Dezvoltării Rurale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ție pentru operatorii economici care vând produse tradiționale românești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erţ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tatea vamală teritorială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ertificat pentru distribuția și vânzarea cu ridicata a băuturilor alcoolice și / sau a tutunului procesat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erţ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tatea Națională a Calificărilor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rea furnizorilor de formar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gistrul auto românesc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ție pentru școlile de șoferi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52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isia Națională a Valorilor Mobiliare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re pentru companii de servicii de investiții financiar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ficiul român pentru drepturile de autor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Înregistrarea pentru producția de fonograme, importul de fonograme, distribuirea de fonogram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erţ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ficiul român pentru drepturile de autor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Înregistrarea în Registrul național al programelor de calculator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erţ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ficiul român pentru drepturile de autor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Înregistrare pentru producția de videograme, importul de videograme, distribuirea de videogram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erţ</w:t>
            </w:r>
          </w:p>
        </w:tc>
      </w:tr>
      <w:tr>
        <w:trPr>
          <w:trHeight w:val="1020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ficiul român pentru drepturile de autor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Înregistrarea în Registrul național al multiplicatorilor pentru persoanele juridice care doresc să desfășoare pe teritoriul României activități de multiplicare a fonogramelor, videogramelor și / sau programelor de computer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erţ</w:t>
            </w:r>
          </w:p>
        </w:tc>
      </w:tr>
      <w:tr>
        <w:trPr>
          <w:trHeight w:val="76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genția Națională pentru Medicamente și Dispozitive Medicale din România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ție de funcționare pentru importul dispozitivelor medicale, stocarea și distribuția dispozitivelor medicale, instalarea și întreținerea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erţ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anca Națională Română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Înregistrarea instituțiilor financiare nebancare în registrul general sau registrul special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anca Națională Română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Înregistrarea instituțiilor financiare nebancare în registrul de evidență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nsiliul Local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rea spațiilor pentru serviciile funerar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irecția județeană de sănătate publică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rea sanitară a spațiilor pentru serviciile funerar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1020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genția Națională pentru Controlul Exporturilor (ANCEX)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Licență de export pentru materiale cu dublă utilizare (licență individuală de export; licență globală de export; licență națională generală de export; licență pentru servicii de intermediere; licență de tranzit)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erţ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genția Națională pentru Controlul Exporturilor (ANCEX)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ertificat internațional pentru import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omerţ</w:t>
            </w:r>
          </w:p>
        </w:tc>
      </w:tr>
      <w:tr>
        <w:trPr>
          <w:trHeight w:val="1020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gistrul auto românesc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rea operatorilor economici care efectuează reparații, întreținere, reglare, modificări ale construcției, reconstrucția vehiculelor rutiere și demontarea vehiculelor scoase din uz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gistrul auto românesc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ția de a efectua inspecții tehnice periodic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Ministerul </w:t>
            </w: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  <w:t>Finanțelor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ție pentru restituirea TVA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  <w:tr>
        <w:trPr>
          <w:trHeight w:val="735" w:hRule="atLeast"/>
        </w:trPr>
        <w:tc>
          <w:tcPr>
            <w:tcW w:w="973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rebuchet MS" w:hAnsi="Trebuchet MS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Trebuchet MS" w:hAnsi="Trebuchet MS"/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2831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tatea Națională pentru Protecția Consumatorului</w:t>
            </w:r>
          </w:p>
        </w:tc>
        <w:tc>
          <w:tcPr>
            <w:tcW w:w="476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utorizație Metale și Pietre Prețioase</w:t>
            </w:r>
          </w:p>
        </w:tc>
        <w:tc>
          <w:tcPr>
            <w:tcW w:w="1006" w:type="dxa"/>
            <w:tcBorders>
              <w:top w:val="single" w:sz="8" w:space="0" w:color="2F5496"/>
              <w:left w:val="single" w:sz="8" w:space="0" w:color="2F5496"/>
              <w:bottom w:val="single" w:sz="8" w:space="0" w:color="2F5496"/>
              <w:right w:val="single" w:sz="8" w:space="0" w:color="2F549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rvicii</w:t>
            </w:r>
          </w:p>
        </w:tc>
      </w:tr>
    </w:tbl>
    <w:p>
      <w:pPr>
        <w:pStyle w:val="Normal"/>
        <w:spacing w:lineRule="auto" w:line="24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26:00Z</dcterms:created>
  <dc:creator>Administrator</dc:creator>
  <dc:description/>
  <cp:keywords/>
  <dc:language>en-US</dc:language>
  <cp:lastModifiedBy>Aurelian Gavrilescu</cp:lastModifiedBy>
  <dcterms:modified xsi:type="dcterms:W3CDTF">2021-09-06T09:26:00Z</dcterms:modified>
  <cp:revision>2</cp:revision>
  <dc:subject/>
  <dc:title/>
</cp:coreProperties>
</file>